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ЛОНЫ ОТВЕТОВ для учащихся 7 – 8 класс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I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аждый правильный ответ 1 балл- итого максимально получить можно 24 балла за первую часть</w:t>
      </w:r>
    </w:p>
    <w:p>
      <w:pPr>
        <w:pStyle w:val="Normal"/>
        <w:autoSpaceDE w:val="false"/>
        <w:spacing w:lineRule="auto" w:line="240"/>
        <w:rPr/>
      </w:pPr>
      <w:r>
        <w:rPr/>
        <w:t>Часть II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ница перекре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еб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мертельных случ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ло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д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о задача МЧ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болеваем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тояния, плотности населения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ильственные действия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аждый правильный ответ 2 балла- итого 20 баллов за вторую часть можно набрать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Школьник прикоснулся к оголенному проводу, упал и потерял сознание. Ваши действия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есточи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верить наличие пульса, дых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овести искусственное дыхание и непрямой массаж сердца при необходим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Если оказались на улице во время землетрясения, Ваши действ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тойти от зд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лечь на земл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ила поведения при захвате в заложн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полнять все требования захватч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е провоцирова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Что надо делать, если Вас укусила  собака привитая от бешенст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 необходимости остановить кровотечени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2 обработать р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Первая помощь при ожогах :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охладить в течении 15 минут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водорастворимую мазь наложить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 наложить стерильную повязку и отправить в больницу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Что нужно делать при попадании щелочи на кожу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мыть проточной водой 15 мину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ложить повязку, смоченную слабым раствором борной, лимонной или уксусной кислот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Можно ли смазывать бриллиантовой зеленью пузыри, возникшие при термических ожогах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т, вызовем ожог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8.Что необходимо сделать при переломе  предплечья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ммобилизировать (наложить шину с захватом 2 суставов - лучезапястного и локтевог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безболить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двесить на косынку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аждый правильный ответ 7 баллов- итого 56 баллов за третью часть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го за все три части  можно набрать – 100 баллов максимально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0:03:00Z</dcterms:created>
  <dc:creator>Сергей</dc:creator>
  <dc:description/>
  <dc:language>en-US</dc:language>
  <cp:lastModifiedBy>Сергей</cp:lastModifiedBy>
  <dcterms:modified xsi:type="dcterms:W3CDTF">2015-10-26T20:07:00Z</dcterms:modified>
  <cp:revision>1</cp:revision>
  <dc:subject/>
  <dc:title/>
</cp:coreProperties>
</file>